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TWO </w:t>
        <w:tab/>
        <w:tab/>
        <w:t xml:space="preserve"> </w:t>
      </w:r>
      <w:r>
        <w:rPr>
          <w:b/>
          <w:bCs/>
          <w:sz w:val="28"/>
          <w:u w:val="single"/>
        </w:rPr>
        <w:t>TYPES OF SOLIDS:   COVALEN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In the following list of substances, circle the ones which consist of extended three dimensional </w:t>
        <w:tab/>
        <w:t>arr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Silica</w:t>
        <w:tab/>
        <w:t xml:space="preserve">    Carbon dioxide</w:t>
        <w:tab/>
        <w:t>Polythene</w:t>
        <w:tab/>
        <w:t>Iodine</w:t>
        <w:tab/>
        <w:t xml:space="preserve">     Diamond       Ammo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iscrete molecular substances exhibit a range of melting points from low to medium val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 xml:space="preserve">Describe the nature of the bonds that are broken when a very low melting point molecular </w:t>
        <w:tab/>
        <w:tab/>
        <w:t>substance mel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 xml:space="preserve">Explain why some molecular substances have significantly higher melting points than </w:t>
        <w:tab/>
        <w:tab/>
        <w:tab/>
        <w:t>others. Illustrate your answer with an exam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Graphite is described as a 2-dimensional covalent network solid. Sketch its structure and describe </w:t>
        <w:tab/>
        <w:t>the nature of the bonding pres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List three important properties characteristic of covalent network soli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One of the properties you would possibly have mentioned in your answer to Question 4 would </w:t>
        <w:tab/>
        <w:t>relate to solub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cuss the solubility of covalent network solids in terms of the bonding forces invol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6.</w:t>
        <w:tab/>
        <w:t>The elements in Group 17 have the following melting points and boiling points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4457700" cy="2733675"/>
            <wp:effectExtent l="0" t="0" r="0" b="0"/>
            <wp:wrapSquare wrapText="bothSides"/>
            <wp:docPr id="1" name="mptbptgra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tbptgraph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Discuss these observed trends in terms of the bonding force interactions involv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>Covalent network substances are often used as electrical insulators.  Explain w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20:00Z</dcterms:created>
  <dc:creator>Authorized HP Customer</dc:creator>
  <dc:description/>
  <dc:language>en-US</dc:language>
  <cp:lastModifiedBy>Authorized HP Customer</cp:lastModifiedBy>
  <dcterms:modified xsi:type="dcterms:W3CDTF">2005-05-24T22:26:00Z</dcterms:modified>
  <cp:revision>3</cp:revision>
  <dc:subject/>
  <dc:title/>
</cp:coreProperties>
</file>